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Welcome to My Room</w:t>
      </w:r>
    </w:p>
    <w:p>
      <w:pPr>
        <w:pStyle w:val="NormalWeb"/>
        <w:spacing w:before="0" w:after="0"/>
        <w:rPr>
          <w:i/>
          <w:i/>
          <w:iCs/>
        </w:rPr>
      </w:pPr>
      <w:r>
        <w:rPr>
          <w:i/>
          <w:iCs/>
        </w:rPr>
        <w:t>By Kirk Reinhardt (2007)</w:t>
      </w:r>
    </w:p>
    <w:p>
      <w:pPr>
        <w:pStyle w:val="Normal"/>
        <w:pBdr>
          <w:bottom w:val="single" w:sz="6" w:space="1" w:color="000000"/>
        </w:pBdr>
        <w:spacing w:before="280" w:after="280"/>
        <w:rPr>
          <w:i/>
          <w:i/>
        </w:rPr>
      </w:pPr>
      <w:r>
        <w:rPr>
          <w:i/>
        </w:rPr>
        <w:t xml:space="preserve">While participating in the Hudson Valley Writing Project last summer, Kingston High School physics teacher Kirk Reinhardt wrote this piece to his younger self as a way of reflecting on the important changes he has undergone during his years of teaching. </w:t>
      </w:r>
    </w:p>
    <w:p>
      <w:pPr>
        <w:pStyle w:val="Normal"/>
        <w:pBdr>
          <w:bottom w:val="single" w:sz="6" w:space="1" w:color="000000"/>
        </w:pBdr>
        <w:rPr>
          <w:i/>
          <w:i/>
        </w:rPr>
      </w:pPr>
      <w:r>
        <w:rPr>
          <w:i/>
        </w:rPr>
        <w:t>This letter appeared in Field Notes, the quarterly magazine of the Master of Arts in Teaching Program at Bard College.</w:t>
      </w:r>
    </w:p>
    <w:p>
      <w:pPr>
        <w:pStyle w:val="Normal"/>
        <w:pBdr>
          <w:bottom w:val="single" w:sz="6" w:space="1" w:color="000000"/>
        </w:pBdr>
        <w:rPr>
          <w:i/>
          <w:i/>
        </w:rPr>
      </w:pPr>
      <w:r>
        <w:rPr>
          <w:i/>
        </w:rPr>
      </w:r>
    </w:p>
    <w:p>
      <w:pPr>
        <w:pStyle w:val="Normal"/>
        <w:spacing w:before="280" w:after="280"/>
        <w:rPr/>
      </w:pPr>
      <w:r>
        <w:rPr/>
        <w:t xml:space="preserve">Dear Kirk: </w:t>
      </w:r>
    </w:p>
    <w:p>
      <w:pPr>
        <w:pStyle w:val="Normal"/>
        <w:spacing w:before="280" w:after="280"/>
        <w:rPr/>
      </w:pPr>
      <w:r>
        <w:rPr/>
        <w:t>Congratulations!</w:t>
      </w:r>
    </w:p>
    <w:p>
      <w:pPr>
        <w:pStyle w:val="Normal"/>
        <w:spacing w:before="280" w:after="280"/>
        <w:rPr/>
      </w:pPr>
      <w:r>
        <w:rPr/>
        <w:t xml:space="preserve">      </w:t>
      </w:r>
      <w:r>
        <w:rPr/>
        <w:t>Let me be the first to welcome you to the great profession of teaching. You have been given a tremendous opportunity to enhance and change the world. I struggled with what gift I could leave you as you are getting ready to take my place. I have decided to leave you with what has inspired me through my tenure here.</w:t>
      </w:r>
    </w:p>
    <w:p>
      <w:pPr>
        <w:pStyle w:val="Normal"/>
        <w:spacing w:before="280" w:after="280"/>
        <w:rPr/>
      </w:pPr>
      <w:r>
        <w:rPr/>
        <w:t xml:space="preserve">On the right wall is an old-fashioned-type pencil sharpener. It is no longer useful, since you must have my nice fancy electric sharpener, but I liked having it there. I miss the interruption of students getting up in the middle of class to sharpen their pencils. Yes, it was a disturbance, but I always assumed that they did this because they could not wait to take more notes and so had to rush to the sharpener. </w:t>
      </w:r>
    </w:p>
    <w:p>
      <w:pPr>
        <w:pStyle w:val="Normal"/>
        <w:spacing w:before="280" w:after="280"/>
        <w:rPr/>
      </w:pPr>
      <w:r>
        <w:rPr/>
        <w:t>Next to the pencil sharpener is seat number one, which for many years was occupied by a person whose name started with the letter A or B, as the seat in the back left was by someone with the last name starting with W or even Z. I did this for many years until one student said, “Hey, my Soon after that, I decided to let students sit where</w:t>
      </w:r>
      <w:r>
        <w:rPr>
          <w:rFonts w:eastAsia="MS Mincho;ＭＳ 明朝" w:cs="MS Mincho;ＭＳ 明朝" w:ascii="MS Mincho;ＭＳ 明朝" w:hAnsi="MS Mincho;ＭＳ 明朝"/>
        </w:rPr>
        <w:t> </w:t>
      </w:r>
      <w:r>
        <w:rPr/>
        <w:t xml:space="preserve">brother sat here!” they felt most comfortable, not by alphabetical order or lineage, which could be seen as negative. </w:t>
      </w:r>
    </w:p>
    <w:p>
      <w:pPr>
        <w:pStyle w:val="Normal"/>
        <w:spacing w:before="280" w:after="280"/>
        <w:rPr/>
      </w:pPr>
      <w:r>
        <w:rPr/>
        <w:t xml:space="preserve">On the back wall is a clock with no battery in it. When I first started teaching, I was always so concerned about time during my lessons that I brought in my own clock so I would never go over or under the allotted minutes. Now I just teach. Sometimes the students have a few moments to talk or mingle. Other times I have to give half the class a pass to gym because I went past the bell. </w:t>
      </w:r>
    </w:p>
    <w:p>
      <w:pPr>
        <w:pStyle w:val="Normal"/>
        <w:spacing w:before="280" w:after="280"/>
        <w:rPr/>
      </w:pPr>
      <w:r>
        <w:rPr/>
        <w:t xml:space="preserve">In the top drawer is my old chalk holder. I used and abused it when I first started teaching. I knew it all, and I was determined that my students would get everything from me. I could give notes straight for a double-period lab if needed. I covered everything in the text. Now this box with tons of little pieces of chalk stays in my desk drawer, as I have my students do most of the writing during class. </w:t>
      </w:r>
    </w:p>
    <w:p>
      <w:pPr>
        <w:pStyle w:val="Normal"/>
        <w:spacing w:before="280" w:after="280"/>
        <w:rPr/>
      </w:pPr>
      <w:r>
        <w:rPr/>
        <w:t xml:space="preserve">You may keep the posters of Newton, Galileo, and Einstein. Remember not all your students will become scientists and doctors, but they are all learners and you are a teacher first and a physicist second. Every student that enters your room must and can learn. Know them, learn from them, and learn with them. See physics through their eyes, their world, and their struggles. </w:t>
      </w:r>
    </w:p>
    <w:p>
      <w:pPr>
        <w:pStyle w:val="Normal"/>
        <w:spacing w:before="280" w:after="280"/>
        <w:rPr/>
      </w:pPr>
      <w:r>
        <w:rPr/>
        <w:t>When you start to empty the back cabinet, you will find boxes of writing utensils. They are yours to keep and share. I have collected a few extras every year, ones left over from the Regents exams, left in empty lockers in June, or on the floor in the hallway. Many students will come to class without pencils or pens; please share the ones I have gathered for you. I know what you are thinking: “I would not pay a plumber that does not bring his own tools.” But they are not plumbers—their most important tools are their desires, energy, and the ability to just be present in your class.</w:t>
      </w:r>
    </w:p>
    <w:p>
      <w:pPr>
        <w:pStyle w:val="Normal"/>
        <w:spacing w:before="280" w:after="280"/>
        <w:rPr/>
      </w:pPr>
      <w:r>
        <w:rPr/>
        <w:t>The2’ by 4’ whiteboard sections stacked in a corner of the room are very old and scratched. They should probably be thrown out. I tried to clean them for you but it is amazing how profanities are always the hardest words to erase. The students have always loved doing problems and diagrams on these boards and then discussing their work with the class. I smile when I think of the trees we have saved. Many comical imitations of my drawings and mannerisms have been contributed and mocked on these boards.</w:t>
      </w:r>
    </w:p>
    <w:p>
      <w:pPr>
        <w:pStyle w:val="Normal"/>
        <w:spacing w:before="280" w:after="280"/>
        <w:rPr/>
      </w:pPr>
      <w:r>
        <w:rPr/>
        <w:t>On top of the file cabinet are the reports you need: referral and delinquent reports, attendance sheets, and failure notices. I do not remember how to fill them out. It has been a while since I have used one. Below that are the e-mail directions for forwarding reports and comments to parents. E-mail is easy and quick, but nothing has better impact then a quick phone call home. Society has become impersonal. Public education cannot. If you call home with a negative report, statistics show that your call will not be the first. Keep in mind that you are talking to moms and dads, and these students are their children. Their children mean a lot more to them than your opinion. Be both strong and sensitive.</w:t>
      </w:r>
    </w:p>
    <w:p>
      <w:pPr>
        <w:pStyle w:val="Normal"/>
        <w:spacing w:before="280" w:after="280"/>
        <w:rPr/>
      </w:pPr>
      <w:r>
        <w:rPr/>
        <w:t xml:space="preserve">Remember, you have the best room in the school. You—not the tables, chairs, or fancy equipment—are the room. Make the students feel welcome every time they enter. For some, the time they spend in this room will be the safest and happiest part of their day. For others, it will be the most scary and stressful. So take the time to welcome and greet each student every day. </w:t>
      </w:r>
    </w:p>
    <w:p>
      <w:pPr>
        <w:pStyle w:val="Normal"/>
        <w:spacing w:before="280" w:after="280"/>
        <w:rPr/>
      </w:pPr>
      <w:r>
        <w:rPr/>
        <w:t>I am sure that in time, we will talk again.</w:t>
      </w:r>
    </w:p>
    <w:p>
      <w:pPr>
        <w:pStyle w:val="Normal"/>
        <w:spacing w:before="280" w:after="280"/>
        <w:rPr/>
      </w:pPr>
      <w:r>
        <w:rPr/>
        <w:t>Thank you,</w:t>
      </w:r>
    </w:p>
    <w:p>
      <w:pPr>
        <w:pStyle w:val="Normal"/>
        <w:spacing w:before="280" w:after="280"/>
        <w:rPr/>
      </w:pPr>
      <w:r>
        <w:rPr/>
      </w:r>
    </w:p>
    <w:p>
      <w:pPr>
        <w:pStyle w:val="Normal"/>
        <w:spacing w:before="280" w:after="280"/>
        <w:rPr/>
      </w:pPr>
      <w:r>
        <w:rPr/>
        <w:t>Kirk Reinhardt</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9:02:00Z</dcterms:created>
  <dc:creator>Tom Meyer</dc:creator>
  <dc:description/>
  <cp:keywords/>
  <dc:language>en-US</dc:language>
  <cp:lastModifiedBy>Tom Meyer</cp:lastModifiedBy>
  <dcterms:modified xsi:type="dcterms:W3CDTF">2008-08-23T19:02:00Z</dcterms:modified>
  <cp:revision>3</cp:revision>
  <dc:subject/>
  <dc:title>Welcome to My Room</dc:title>
</cp:coreProperties>
</file>